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затвердження умов оренди комунального майн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включеного до Переліку другого типу об’єктів комунальної власності Сквирської міської територіальної громади, що підлягають передачі в оренду без проведення аукціон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висновки та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Цивільному кодексу України, ст. ст. 26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 від 03 червня 2020 року № 483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47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43:00Z</dcterms:modified>
  <cp:revision>4</cp:revision>
  <dc:subject/>
  <dc:title/>
</cp:coreProperties>
</file>